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实行选育生产经营相结合的农作物种子企业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rPr>
        <w:t>000120319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eastAsia="zh-CN"/>
        </w:rPr>
        <w:t>(000120319006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亩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亩的大田用种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玉米、杂交稻、小麦种子的，还应当具有相应的干燥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九条申请领取实行选育生产经营相结合、有效区域为全国的种子生产经营许可证的企业，应当具备以下条件</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和相应的播种、收获、考种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亩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万亩的大田用种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生产经营杂交玉米、杂交稻、小麦种子的，还应当具有相应的干燥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九）具有本办法第七条第六项、第八条第二项规定的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实行选育生产经营相结合的农作物种子企业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领取选育生产经营相结合、有效区域为全国的种子生产经营许可证，除提交本办法第十一条所规定的材料外，还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自有科研育种基地证明或租用科研育种基地的合同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品种试验测试网络和测试点情况说明，以及相应的播种、收获、烘干等设备设施的自有产权证明复印件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育种机构、科研投入及育种材料、科研活动等情况说明和证明材料，育种人员基本情况及其企业缴纳的社保证明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近三年种子生产地点、面积和基地联系人等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种子经营量、经营额及其市场份额的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销售网络和售后服务体系的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二条申请领取选育生产经营相结合、有效区域为全国的种子生产经营许可证，除提交本办法第十一条所规定的材料外，还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自有科研育种基地证明或租用科研育种基地的合同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品种试验测试网络和测试点情况说明，以及相应的播种、收获、烘干等设备设施的自有产权证明复印件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育种机构、科研投入及育种材料、科研活动等情况说明和证明材料，育种人员基本情况及其企业缴纳的社保证明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近三年种子生产地点、面积和基地联系人等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种子经营量、经营额及其市场份额的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销售网络和售后服务体系的建设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 </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和公示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5T20:57: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